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ód vzdělávacího materiálu:</w:t>
      </w:r>
      <w:r>
        <w:rPr/>
        <w:tab/>
      </w:r>
      <w:r>
        <w:rPr>
          <w:sz w:val="32"/>
          <w:szCs w:val="32"/>
        </w:rPr>
        <w:t>VY_52_INOVACE_4.2.27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Anotace: </w:t>
        <w:tab/>
        <w:t xml:space="preserve"> Žáci si opakují sklízecí mlátičky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formou plnění zadaného úkolu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 xml:space="preserve"> Aleš Malý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 xml:space="preserve"> 14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 Mechanizace rostlinné výrob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 Žáci SŠ (15-19 let)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 Separace, vytřásadla, rošty vytřásadel…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 opakování mechanizace na sklizeň obilovin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  plnění úkolu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 obor Zemědělec – Farmář, 2. a 3. ročník, téma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Pěstování rostlin- mechanizovaná výroba a sklizeň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zemědělských plodin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>
          <w:sz w:val="28"/>
          <w:szCs w:val="28"/>
        </w:rPr>
      </w:pPr>
      <w:r>
        <w:rPr/>
        <w:t>Název souboru</w:t>
        <w:tab/>
        <w:t xml:space="preserve">    Popis</w:t>
        <w:tab/>
        <w:t>Typ souboru</w:t>
        <w:tab/>
        <w:t xml:space="preserve">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20" w:leader="none"/>
          <w:tab w:val="left" w:pos="6379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Sklizeci_mlaticky_separace_ukol</w:t>
        </w:r>
      </w:hyperlink>
      <w:r>
        <w:rPr>
          <w:sz w:val="28"/>
          <w:szCs w:val="28"/>
        </w:rPr>
        <w:t xml:space="preserve">   Úkoly</w:t>
        <w:tab/>
        <w:t xml:space="preserve">dokument Word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klizeci_mlaticky_separace_ukol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3:00Z</dcterms:created>
  <dc:creator> </dc:creator>
  <dc:description/>
  <cp:keywords/>
  <dc:language>en-US</dc:language>
  <cp:lastModifiedBy>Aleš Malý</cp:lastModifiedBy>
  <dcterms:modified xsi:type="dcterms:W3CDTF">2013-05-10T06:54:00Z</dcterms:modified>
  <cp:revision>39</cp:revision>
  <dc:subject/>
  <dc:title>Příjemce projektu: Střední škola sociální péče a služeb, Zábřeh, nám</dc:title>
</cp:coreProperties>
</file>